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20.10.2020 года                                                                                                                 № 16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проекта актуализированной схемы теплоснабжения на территории городского поселения Рузаевка на 2013-2027 год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теплоснабжении»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от 22 февраля 2012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54</w:t>
      </w:r>
      <w:r>
        <w:rPr>
          <w:rFonts w:cs="Times New Roman" w:ascii="Times New Roman" w:hAnsi="Times New Roman"/>
          <w:sz w:val="28"/>
          <w:szCs w:val="28"/>
        </w:rPr>
        <w:t xml:space="preserve"> «О требованиях к схемам теплоснабжения, порядку их разработки и утверждения», решением Совета депутатов городского поселения Рузаевка от 14 марта 2019 года № 39/172 «Об утверждении Положения о публичных слушаниях, общественных обсуждениях в городском поселении Рузаевка» и Уставом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проект актуализированной схемы теплоснабжения на территории городского поселения Рузаевка на 2013-2027 годы (актуализация на 2021 год) (приложение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9 ноября 2020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приложение 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проекту актуализированной схемы теплоснабжения на территории городского поселения Рузаевка на 2013-2027 годы (актуализация на 2021 год)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с 23 октября 2020 года по 13 ноября 2020 года в соответствии с прилагаемой формой внесения предложений (приложение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отдел ЖКХ и благоустройства (тел. 4-03-30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, а также в электронном вид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ru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проекта актуализированной схемы теплоснабжения на территории городского поселения Рузаевка на 2013-2027 годы (актуализация на 2021 год)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орядке проведения публичных слушаний.</w:t>
      </w:r>
      <w:bookmarkStart w:id="5" w:name="sub_8"/>
      <w:bookmarkEnd w:id="4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ЖКХ и благоустройства администрации городского поселения Рузаевка обеспечить обязательное извещение в письменной форме о проведении публичных слушаний теплоснабжающих и теплосетевых организаций, указанных в проекте актуализированной схемы теплоснабже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6" w:name="sub_1000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0.10. 2020 г.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>проекта актуализированной схемы теплоснабжения на территории городского поселения Рузаевка на 2013-2027 годы (актуализация на 2021 год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Александр 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Рома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– заместитель председателя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Наталья Геннади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КХ и благоустройства администрации – секретар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акова Лариса 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ин Виктор Александро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-технического отдела администрации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Евгений Анатоль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КХ и благоустройства администрации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отдела архитектуры и градостроительств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  <w:tab/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Ирина 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 – начальник юридического отдел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7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0.10. 2020 г. №16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>внесения предложений по проекту актуализированной схемы теплоснабжения на территории городского поселения Рузаевка на 2013-2027 годы (актуализация на 2021 год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47"/>
        <w:gridCol w:w="2081"/>
        <w:gridCol w:w="2024"/>
        <w:gridCol w:w="220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гражданина (граждан)/ наименование юридического лица, внесшего предлож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контактный телеф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кументе (документах), удостоверяющем личность гражданина (граждан)/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занят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екту актуализированной схемы теплоснабжения на территории городского поселения Рузаевка на 2013-2027 годы (актуализация на 2021 год)</w:t>
            </w:r>
          </w:p>
        </w:tc>
      </w:tr>
      <w:tr>
        <w:trPr>
          <w:trHeight w:val="14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uz-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40:00Z</dcterms:created>
  <dc:creator>Администратор</dc:creator>
  <dc:description/>
  <cp:keywords/>
  <dc:language>en-US</dc:language>
  <cp:lastModifiedBy>Марина Гурина</cp:lastModifiedBy>
  <cp:lastPrinted>2020-11-27T15:25:00Z</cp:lastPrinted>
  <dcterms:modified xsi:type="dcterms:W3CDTF">2020-12-07T07:40:00Z</dcterms:modified>
  <cp:revision>2</cp:revision>
  <dc:subject/>
  <dc:title> </dc:title>
</cp:coreProperties>
</file>